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99"/>
        <w:gridCol w:w="805"/>
        <w:gridCol w:w="1114"/>
        <w:gridCol w:w="169"/>
        <w:gridCol w:w="787"/>
        <w:gridCol w:w="1150"/>
        <w:gridCol w:w="51"/>
        <w:gridCol w:w="437"/>
        <w:gridCol w:w="334"/>
        <w:gridCol w:w="247"/>
        <w:gridCol w:w="589"/>
        <w:gridCol w:w="811"/>
      </w:tblGrid>
      <w:tr>
        <w:trPr>
          <w:trHeight w:val="440" w:hRule="exact"/>
        </w:trPr>
        <w:tc>
          <w:tcPr>
            <w:tcW w:w="904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4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业农村改革发展资金 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实施乡村振兴战略奖励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重大活动供应保障奖励资金</w:t>
            </w:r>
          </w:p>
        </w:tc>
      </w:tr>
      <w:tr>
        <w:trPr>
          <w:trHeight w:val="28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区农业农村局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单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5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9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立和完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食用农产品供应保障体系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证重大活动期间的食用农产品供应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重大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供应保障不发生重大食品安全事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从专用养殖基地养殖、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屠宰、专库存放、专车运输、专人押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保证了全程监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保证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重大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的食用农产品供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发生重大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供应保障重大食品安全事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重大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供应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发生任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安全事故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大活动保障奖励企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7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食用农产品供应保障体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东文宋体;宋体" w:hAnsi="东文宋体;宋体" w:eastAsia="东文宋体;宋体" w:cs="东文宋体;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建立和完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东文宋体;宋体" w:hAnsi="东文宋体;宋体" w:eastAsia="东文宋体;宋体" w:cs="东文宋体;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从专用养殖基地养殖、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线屠宰、专库存放、专车运输、专人押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保证了全程监管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7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重大活动期间的食用农产品供应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东文宋体;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证供应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保证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重大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动的食用农产品供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确保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重大活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供应保障不发生重大食品安全事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发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发生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8" w:hRule="exact"/>
        </w:trPr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3:04:00Z</dcterms:created>
  <dc:creator>user</dc:creator>
  <dc:description/>
  <dc:language>en-US</dc:language>
  <cp:lastModifiedBy>lenovo</cp:lastModifiedBy>
  <dcterms:modified xsi:type="dcterms:W3CDTF">2025-09-09T03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0C9B2F6BB43CF9B7B80B52A515071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